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Kooperation im Klassenlehrertea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4405</wp:posOffset>
                </wp:positionH>
                <wp:positionV relativeFrom="paragraph">
                  <wp:posOffset>88265</wp:posOffset>
                </wp:positionV>
                <wp:extent cx="3157220" cy="1966595"/>
                <wp:effectExtent l="5715" t="952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1966680"/>
                          <a:chOff x="0" y="0"/>
                          <a:chExt cx="3157200" cy="1966680"/>
                        </a:xfrm>
                      </wpg:grpSpPr>
                      <wpg:grpSp>
                        <wpg:cNvGrpSpPr/>
                        <wpg:grpSpPr>
                          <a:xfrm>
                            <a:off x="71640" y="0"/>
                            <a:ext cx="1722240" cy="172224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717480"/>
                              <a:ext cx="502200" cy="50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7840" y="248400"/>
                              <a:ext cx="502200" cy="50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de-DE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760" y="898560"/>
                              <a:ext cx="502200" cy="50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de-DE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2240" cy="1722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8280" y="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6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160776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8280" y="50220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17280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800" y="136332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5pt;margin-top:6.95pt;width:248.6pt;height:154.85pt" coordorigin="3503,139" coordsize="4972,3097">
                <v:group id="shape_0" style="position:absolute;left:3616;top:139;width:2712;height:2712">
                  <v:roundrect id="shape_0" fillcolor="white" stroked="t" o:allowincell="f" style="position:absolute;left:3842;top:1269;width:790;height:7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20"/>
                              <w:rFonts w:ascii="Arial" w:hAnsi="Arial" w:eastAsia="Times New Roman" w:cs="Arial"/>
                              <w:color w:val="0000FF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square"/>
                  </v:roundrect>
                  <v:roundrect id="shape_0" fillcolor="white" stroked="t" o:allowincell="f" style="position:absolute;left:4746;top:530;width:790;height:7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20"/>
                              <w:rFonts w:ascii="Arial" w:hAnsi="Arial" w:eastAsia="Times New Roman" w:cs="Arial"/>
                              <w:color w:val="0000FF"/>
                              <w:lang w:val="de-DE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square"/>
                  </v:roundrect>
                  <v:roundrect id="shape_0" fillcolor="white" stroked="t" o:allowincell="f" style="position:absolute;left:5085;top:1554;width:790;height:79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20"/>
                              <w:rFonts w:ascii="Arial" w:hAnsi="Arial" w:eastAsia="Times New Roman" w:cs="Arial"/>
                              <w:color w:val="0000FF"/>
                              <w:lang w:val="de-DE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square"/>
                  </v:roundrect>
                  <v:oval id="shape_0" stroked="t" o:allowincell="f" style="position:absolute;left:3616;top:139;width:2711;height:2711;mso-wrap-style:none;v-text-anchor:middle">
                    <v:fill o:detectmouseclick="t" on="false"/>
                    <v:stroke color="blue" weight="19080" dashstyle="dash" joinstyle="miter" endcap="flat"/>
                    <w10:wrap type="square"/>
                  </v:oval>
                </v:group>
                <v:roundrect id="shape_0" fillcolor="white" stroked="t" o:allowincell="f" style="position:absolute;left:7910;top:139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3503;top:185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4068;top:2671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7910;top:930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6102;top:411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6780;top:2286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Die drei Kernfachlehrkräfte bilden das Klassenteam: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Zusammensetzung nach Wunsch/Planung im Vorjahr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Gemeinsame Freistunde im Stundenplan</w:t>
        <w:br/>
        <w:t>für wöchentliche Teamsitzung</w:t>
        <w:br/>
        <w:t>für gemeinsame Elternsprechstunde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Abstimmung über gemeinsame Aktivitäten/Projekte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Jeder bietet eine Freiarbeitsstunde pro Woche an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Klassenrat alle 2 Wochen im Wechsel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/>
      </w:pPr>
      <w:r>
        <w:rPr>
          <w:b/>
          <w:bCs/>
        </w:rPr>
        <w:t>Beteiligung am Methodentraining und gemeinsame Methodenpflege</w:t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Die übrigen Fächer sind am Methodentraining beteiligt (Trainingsblock bzw. Methodenpfleg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Entwicklung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Erstes Freiarbeitsteam im Schuljahr 1994/95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Klassenrat seit 1996/97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</w:rPr>
      </w:pPr>
      <w:r>
        <w:rPr>
          <w:b/>
          <w:bCs/>
        </w:rPr>
        <w:t>Systematisches Methodentraining seit 2000/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Kooperation im Klassenlehrertea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88265</wp:posOffset>
                </wp:positionV>
                <wp:extent cx="3228975" cy="2009140"/>
                <wp:effectExtent l="5715" t="952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2009160"/>
                          <a:chOff x="0" y="0"/>
                          <a:chExt cx="3228840" cy="2009160"/>
                        </a:xfrm>
                      </wpg:grpSpPr>
                      <wps:wsp>
                        <wps:cNvSpPr/>
                        <wps:spPr>
                          <a:xfrm>
                            <a:off x="286920" y="717480"/>
                            <a:ext cx="502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248400"/>
                            <a:ext cx="502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898560"/>
                            <a:ext cx="502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0"/>
                            <a:ext cx="1722240" cy="1722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165024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50220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14364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1363320"/>
                            <a:ext cx="3589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6.95pt;width:254.25pt;height:158.2pt" coordorigin="3390,139" coordsize="5085,3164">
                <v:roundrect id="shape_0" fillcolor="white" stroked="t" o:allowincell="f" style="position:absolute;left:3842;top:1269;width:790;height:7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4746;top:530;width:790;height:7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5085;top:1554;width:790;height:7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oval id="shape_0" stroked="t" o:allowincell="f" style="position:absolute;left:3616;top:139;width:2711;height:2711;mso-wrap-style:none;v-text-anchor:middle">
                  <v:fill o:detectmouseclick="t" on="false"/>
                  <v:stroke color="black" weight="19080" dashstyle="dash" joinstyle="miter" endcap="flat"/>
                  <w10:wrap type="square"/>
                </v:oval>
                <v:roundrect id="shape_0" fillcolor="white" stroked="t" o:allowincell="f" style="position:absolute;left:7910;top:139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3390;top:139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3955;top:2738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7910;top:930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6215;top:365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6780;top:2286;width:564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Die drei Kernfachlehrkräfte bilden das Klassenteam: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Zusammensetzung nach Wunsch/Planung im Vorjahr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Gemeinsame Freistunde im Stundenplan</w:t>
        <w:br/>
        <w:t>für wöchentliche Teamsitzung</w:t>
        <w:br/>
        <w:t>für gemeinsame Elternsprechstunde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Abstimmung über gemeinsame Aktivitäten/Projekte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Jeder bietet eine Freiarbeitsstunde pro Woche an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Klassenrat alle 2 Wochen im Wechsel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/>
      </w:pPr>
      <w:r>
        <w:rPr>
          <w:b/>
          <w:bCs/>
          <w:color w:val="000000"/>
        </w:rPr>
        <w:t>Beteiligung am Methodentraining und gemeinsame Methodenpflege</w:t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Die übrigen Fächer sind am Methodentraining beteiligt (Trainingsblock bzw. Methodenpfleg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Entwicklung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Erstes Freiarbeitsteam im Schuljahr 1994/95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Klassenrat seit 1996/97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678" w:hanging="321"/>
        <w:rPr>
          <w:b/>
          <w:b/>
          <w:bCs/>
          <w:color w:val="000000"/>
        </w:rPr>
      </w:pPr>
      <w:r>
        <w:rPr>
          <w:b/>
          <w:bCs/>
          <w:color w:val="000000"/>
        </w:rPr>
        <w:t>Systematisches Methodentraining seit 2000/0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17"/>
        </w:tabs>
        <w:ind w:left="641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FF"/>
      <w:sz w:val="50"/>
    </w:rPr>
  </w:style>
  <w:style w:type="character" w:styleId="WW8Num2z0">
    <w:name w:val="WW8Num2z0"/>
    <w:qFormat/>
    <w:rPr>
      <w:rFonts w:ascii="Wingdings" w:hAnsi="Wingdings" w:cs="Wingdings"/>
      <w:color w:val="808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  <w:sz w:val="44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  <w:color w:val="0000FF"/>
      <w:sz w:val="28"/>
    </w:rPr>
  </w:style>
  <w:style w:type="character" w:styleId="WW8Num15z0">
    <w:name w:val="WW8Num15z0"/>
    <w:qFormat/>
    <w:rPr>
      <w:rFonts w:ascii="Wingdings" w:hAnsi="Wingdings" w:cs="Wingdings"/>
      <w:color w:val="008000"/>
      <w:sz w:val="40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7z0">
    <w:name w:val="WW8Num17z0"/>
    <w:qFormat/>
    <w:rPr>
      <w:rFonts w:ascii="Symbol" w:hAnsi="Symbol" w:cs="Symbol"/>
      <w:b/>
      <w:i w:val="false"/>
      <w:color w:val="FF0000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33:00Z</dcterms:created>
  <dc:creator>Wolfram Thom</dc:creator>
  <dc:description/>
  <dc:language>en-US</dc:language>
  <cp:lastModifiedBy>Wolfram Thom</cp:lastModifiedBy>
  <cp:lastPrinted>2001-01-24T20:54:00Z</cp:lastPrinted>
  <dcterms:modified xsi:type="dcterms:W3CDTF">2002-04-23T16:16:00Z</dcterms:modified>
  <cp:revision>15</cp:revision>
  <dc:subject/>
  <dc:title>Klippert-Bausteine</dc:title>
</cp:coreProperties>
</file>