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w:t>Schule braucht gelingenden Frontalunterricht -</w:t>
      </w:r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213995</wp:posOffset>
                </wp:positionH>
                <wp:positionV relativeFrom="margin">
                  <wp:posOffset>1218565</wp:posOffset>
                </wp:positionV>
                <wp:extent cx="5536565" cy="4885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440" cy="4885560"/>
                          <a:chOff x="0" y="0"/>
                          <a:chExt cx="5536440" cy="488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33600" y="851040"/>
                            <a:ext cx="2856240" cy="270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39480" y="1421280"/>
                            <a:ext cx="1644480" cy="15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14000" y="1450800"/>
                            <a:ext cx="1675080" cy="1561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675080" cy="156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9760" y="393120"/>
                              <a:ext cx="834480" cy="77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30880" y="0"/>
                            <a:ext cx="1583640" cy="145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5040" y="306000"/>
                            <a:ext cx="896040" cy="83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69320" y="2206800"/>
                            <a:ext cx="1167120" cy="1097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167120" cy="109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2680" y="276120"/>
                              <a:ext cx="581760" cy="54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9280"/>
                            <a:ext cx="1257480" cy="11887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257480" cy="118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15000" y="299160"/>
                              <a:ext cx="626760" cy="59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9640" y="3169800"/>
                            <a:ext cx="1823040" cy="1715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823040" cy="171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57200" y="432000"/>
                              <a:ext cx="907920" cy="85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56680" y="3232080"/>
                            <a:ext cx="1447200" cy="131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4480" y="3492360"/>
                            <a:ext cx="831960" cy="79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95.95pt;width:435.9pt;height:384.7pt" coordorigin="337,1919" coordsize="8718,76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35;top:3259;width:4497;height:4251;mso-wrap-style:none;v-text-anchor:middle;mso-position-horizontal-relative:margin;mso-position-vertical-relative:margin" type="_x0000_t75">
                  <v:imagedata r:id="rId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289;top:4157;width:2589;height:2456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241;top:4204;width:2638;height:2459">
                  <v:shape id="shape_0" stroked="f" o:allowincell="f" style="position:absolute;left:5241;top:4204;width:2637;height:2458;mso-wrap-style:none;v-text-anchor:middle;mso-position-horizontal-relative:margin;mso-position-vertical-relative:margin" type="_x0000_t75">
                    <v:imagedata r:id="rId10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5902;top:4823;width:1313;height:1221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480;top:1919;width:2493;height:2284;mso-wrap-style:none;v-text-anchor:middle;mso-position-horizontal-relative:margin;mso-position-vertical-relative:margin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022;top:2401;width:1410;height:1319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218;top:5394;width:1838;height:1728">
                  <v:shape id="shape_0" stroked="f" o:allowincell="f" style="position:absolute;left:7218;top:5394;width:1837;height:1727;mso-wrap-style:none;v-text-anchor:middle;mso-position-horizontal-relative:margin;mso-position-vertical-relative:margin" type="_x0000_t75">
                    <v:imagedata r:id="rId12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7678;top:5829;width:915;height:857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37;top:3052;width:1980;height:1872">
                  <v:shape id="shape_0" stroked="f" o:allowincell="f" style="position:absolute;left:337;top:3052;width:1979;height:1871;mso-wrap-style:none;v-text-anchor:middle;mso-position-horizontal-relative:margin;mso-position-vertical-relative:margin" type="_x0000_t75">
                    <v:imagedata r:id="rId13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833;top:3523;width:986;height:929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746;top:6911;width:2871;height:2702">
                  <v:shape id="shape_0" stroked="f" o:allowincell="f" style="position:absolute;left:2746;top:6911;width:2870;height:2701;mso-wrap-style:none;v-text-anchor:middle;mso-position-horizontal-relative:margin;mso-position-vertical-relative:margin" type="_x0000_t75">
                    <v:imagedata r:id="rId14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3466;top:7591;width:1429;height:1341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993;top:7009;width:2278;height:2065;mso-wrap-style:none;v-text-anchor:middle;mso-position-horizontal-relative:margin;mso-position-vertical-relative:margin" type="_x0000_t75">
                  <v:imagedata r:id="rId1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478;top:7419;width:1309;height:1244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140200</wp:posOffset>
                </wp:positionH>
                <wp:positionV relativeFrom="page">
                  <wp:posOffset>2729865</wp:posOffset>
                </wp:positionV>
                <wp:extent cx="799465" cy="2190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Lernzirk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7.25pt;mso-wrap-distance-left:7.1pt;mso-wrap-distance-right:7.1pt;mso-wrap-distance-top:0pt;mso-wrap-distance-bottom:0pt;margin-top:214.95pt;mso-position-vertical-relative:page;margin-left:3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Lernzirk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48130</wp:posOffset>
                </wp:positionH>
                <wp:positionV relativeFrom="page">
                  <wp:posOffset>3328670</wp:posOffset>
                </wp:positionV>
                <wp:extent cx="414020" cy="2241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Ld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7.05pt;mso-wrap-distance-right:7.05pt;mso-wrap-distance-top:0pt;mso-wrap-distance-bottom:0pt;margin-top:262.1pt;mso-position-vertical-relative:page;margin-left:1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Ld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688205</wp:posOffset>
                </wp:positionH>
                <wp:positionV relativeFrom="page">
                  <wp:posOffset>4243070</wp:posOffset>
                </wp:positionV>
                <wp:extent cx="750570" cy="2190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Freiarbe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7.25pt;mso-wrap-distance-left:7.05pt;mso-wrap-distance-right:7.05pt;mso-wrap-distance-top:0pt;mso-wrap-distance-bottom:0pt;margin-top:334.1pt;mso-position-vertical-relative:page;margin-left:36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Freiarbe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441575</wp:posOffset>
                </wp:positionH>
                <wp:positionV relativeFrom="page">
                  <wp:posOffset>4221480</wp:posOffset>
                </wp:positionV>
                <wp:extent cx="1497965" cy="24892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Frontalunterric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9.6pt;mso-wrap-distance-left:7.05pt;mso-wrap-distance-right:7.05pt;mso-wrap-distance-top:0pt;mso-wrap-distance-bottom:0pt;margin-top:332.4pt;mso-position-vertical-relative:page;margin-left:1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Frontalunterric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859780</wp:posOffset>
                </wp:positionH>
                <wp:positionV relativeFrom="page">
                  <wp:posOffset>4691380</wp:posOffset>
                </wp:positionV>
                <wp:extent cx="398145" cy="37973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ern-karte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9.9pt;mso-wrap-distance-left:7.05pt;mso-wrap-distance-right:7.05pt;mso-wrap-distance-top:0pt;mso-wrap-distance-bottom:0pt;margin-top:369.4pt;mso-position-vertical-relative:page;margin-left:4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Lern-karte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186430</wp:posOffset>
                </wp:positionH>
                <wp:positionV relativeFrom="page">
                  <wp:posOffset>6040120</wp:posOffset>
                </wp:positionV>
                <wp:extent cx="721360" cy="23431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</w:rPr>
                              <w:t>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8.45pt;mso-wrap-distance-left:7.05pt;mso-wrap-distance-right:7.05pt;mso-wrap-distance-top:0pt;mso-wrap-distance-bottom:0pt;margin-top:475.6pt;mso-position-vertical-relative:page;margin-left:25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30"/>
                        </w:rPr>
                        <w:t>Projek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445635</wp:posOffset>
                </wp:positionH>
                <wp:positionV relativeFrom="page">
                  <wp:posOffset>5901690</wp:posOffset>
                </wp:positionV>
                <wp:extent cx="711200" cy="23495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Planspi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8.5pt;mso-wrap-distance-left:7.05pt;mso-wrap-distance-right:7.05pt;mso-wrap-distance-top:0pt;mso-wrap-distance-bottom:0pt;margin-top:464.7pt;mso-position-vertical-relative:page;margin-left:3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Planspi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spacing w:lineRule="auto" w:line="288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w:t>allerdings in einer reflektierten Verzahnung</w:t>
        <w:br/>
        <w:t xml:space="preserve"> mit anderen Unterrichtsformen</w:t>
      </w:r>
    </w:p>
    <w:p>
      <w:pPr>
        <w:pStyle w:val="Normal"/>
        <w:spacing w:lineRule="auto" w:line="288"/>
        <w:jc w:val="center"/>
        <w:rPr>
          <w:sz w:val="60"/>
        </w:rPr>
      </w:pPr>
      <w:r>
        <w:rPr>
          <w:sz w:val="44"/>
          <w:lang w:val="en-US" w:eastAsia="en-US"/>
        </w:rPr>
        <w:t>Eiko Jürgens</w:t>
      </w:r>
      <w:r>
        <w:br w:type="page"/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w:t>Schule braucht gelingenden Frontalunterricht -</w:t>
      </w:r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213995</wp:posOffset>
                </wp:positionH>
                <wp:positionV relativeFrom="margin">
                  <wp:posOffset>1218565</wp:posOffset>
                </wp:positionV>
                <wp:extent cx="5536565" cy="4885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440" cy="4885560"/>
                          <a:chOff x="0" y="0"/>
                          <a:chExt cx="5536440" cy="48855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33600" y="851040"/>
                            <a:ext cx="2856240" cy="270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39480" y="1421280"/>
                            <a:ext cx="1644480" cy="15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14000" y="1450800"/>
                            <a:ext cx="1675080" cy="15613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675080" cy="156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9760" y="393120"/>
                              <a:ext cx="834480" cy="77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630880" y="0"/>
                            <a:ext cx="1583640" cy="145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5040" y="306000"/>
                            <a:ext cx="896040" cy="83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69320" y="2206800"/>
                            <a:ext cx="1167120" cy="10972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167120" cy="109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2680" y="276120"/>
                              <a:ext cx="581760" cy="54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9280"/>
                            <a:ext cx="1257480" cy="11887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1257480" cy="118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15000" y="299160"/>
                              <a:ext cx="626760" cy="59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9640" y="3169800"/>
                            <a:ext cx="1823040" cy="17157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1823040" cy="171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57200" y="432000"/>
                              <a:ext cx="907920" cy="85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956680" y="3232080"/>
                            <a:ext cx="1447200" cy="131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4480" y="3492360"/>
                            <a:ext cx="831960" cy="79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95.95pt;width:435.9pt;height:384.7pt" coordorigin="337,1919" coordsize="8718,7694">
                <v:shape id="shape_0" stroked="f" o:allowincell="f" style="position:absolute;left:1335;top:3259;width:4497;height:4251;mso-wrap-style:none;v-text-anchor:middle;mso-position-horizontal-relative:margin;mso-position-vertical-relative:margin" type="_x0000_t75">
                  <v:imagedata r:id="rId2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289;top:4157;width:2589;height:2456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241;top:4204;width:2638;height:2459">
                  <v:shape id="shape_0" stroked="f" o:allowincell="f" style="position:absolute;left:5241;top:4204;width:2637;height:2458;mso-wrap-style:none;v-text-anchor:middle;mso-position-horizontal-relative:margin;mso-position-vertical-relative:margin" type="_x0000_t75">
                    <v:imagedata r:id="rId24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5902;top:4823;width:1313;height:1221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480;top:1919;width:2493;height:2284;mso-wrap-style:none;v-text-anchor:middle;mso-position-horizontal-relative:margin;mso-position-vertical-relative:margin" type="_x0000_t75">
                  <v:imagedata r:id="rId2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022;top:2401;width:1410;height:1319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218;top:5394;width:1838;height:1728">
                  <v:shape id="shape_0" stroked="f" o:allowincell="f" style="position:absolute;left:7218;top:5394;width:1837;height:1727;mso-wrap-style:none;v-text-anchor:middle;mso-position-horizontal-relative:margin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7678;top:5829;width:915;height:857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37;top:3052;width:1980;height:1872">
                  <v:shape id="shape_0" stroked="f" o:allowincell="f" style="position:absolute;left:337;top:3052;width:1979;height:1871;mso-wrap-style:none;v-text-anchor:middle;mso-position-horizontal-relative:margin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833;top:3523;width:986;height:929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746;top:6911;width:2871;height:2702">
                  <v:shape id="shape_0" stroked="f" o:allowincell="f" style="position:absolute;left:2746;top:6911;width:2870;height:2701;mso-wrap-style:none;v-text-anchor:middle;mso-position-horizontal-relative:margin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3466;top:7591;width:1429;height:1341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993;top:7009;width:2278;height:2065;mso-wrap-style:none;v-text-anchor:middle;mso-position-horizontal-relative:margin;mso-position-vertical-relative:margin" type="_x0000_t75">
                  <v:imagedata r:id="rId2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478;top:7419;width:1309;height:1244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140200</wp:posOffset>
                </wp:positionH>
                <wp:positionV relativeFrom="page">
                  <wp:posOffset>2729865</wp:posOffset>
                </wp:positionV>
                <wp:extent cx="799465" cy="21907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Lernzirk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7.25pt;mso-wrap-distance-left:7.1pt;mso-wrap-distance-right:7.1pt;mso-wrap-distance-top:0pt;mso-wrap-distance-bottom:0pt;margin-top:214.95pt;mso-position-vertical-relative:page;margin-left:3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Lernzirk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548130</wp:posOffset>
                </wp:positionH>
                <wp:positionV relativeFrom="page">
                  <wp:posOffset>3328670</wp:posOffset>
                </wp:positionV>
                <wp:extent cx="414020" cy="22415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Ld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7.05pt;mso-wrap-distance-right:7.05pt;mso-wrap-distance-top:0pt;mso-wrap-distance-bottom:0pt;margin-top:262.1pt;mso-position-vertical-relative:page;margin-left:1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Ld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688205</wp:posOffset>
                </wp:positionH>
                <wp:positionV relativeFrom="page">
                  <wp:posOffset>4243070</wp:posOffset>
                </wp:positionV>
                <wp:extent cx="750570" cy="21907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Freiarbe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7.25pt;mso-wrap-distance-left:7.05pt;mso-wrap-distance-right:7.05pt;mso-wrap-distance-top:0pt;mso-wrap-distance-bottom:0pt;margin-top:334.1pt;mso-position-vertical-relative:page;margin-left:36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Freiarbe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441575</wp:posOffset>
                </wp:positionH>
                <wp:positionV relativeFrom="page">
                  <wp:posOffset>4221480</wp:posOffset>
                </wp:positionV>
                <wp:extent cx="1497965" cy="24892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Frontalunterric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9.6pt;mso-wrap-distance-left:7.05pt;mso-wrap-distance-right:7.05pt;mso-wrap-distance-top:0pt;mso-wrap-distance-bottom:0pt;margin-top:332.4pt;mso-position-vertical-relative:page;margin-left:1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Frontalunterric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859780</wp:posOffset>
                </wp:positionH>
                <wp:positionV relativeFrom="page">
                  <wp:posOffset>4691380</wp:posOffset>
                </wp:positionV>
                <wp:extent cx="398145" cy="37973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ern-karte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9.9pt;mso-wrap-distance-left:7.05pt;mso-wrap-distance-right:7.05pt;mso-wrap-distance-top:0pt;mso-wrap-distance-bottom:0pt;margin-top:369.4pt;mso-position-vertical-relative:page;margin-left:4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Lern-karte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186430</wp:posOffset>
                </wp:positionH>
                <wp:positionV relativeFrom="page">
                  <wp:posOffset>6040120</wp:posOffset>
                </wp:positionV>
                <wp:extent cx="721360" cy="23431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</w:rPr>
                              <w:t>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8.45pt;mso-wrap-distance-left:7.05pt;mso-wrap-distance-right:7.05pt;mso-wrap-distance-top:0pt;mso-wrap-distance-bottom:0pt;margin-top:475.6pt;mso-position-vertical-relative:page;margin-left:25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30"/>
                        </w:rPr>
                        <w:t>Projek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445635</wp:posOffset>
                </wp:positionH>
                <wp:positionV relativeFrom="page">
                  <wp:posOffset>5901690</wp:posOffset>
                </wp:positionV>
                <wp:extent cx="711200" cy="23495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Planspi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8.5pt;mso-wrap-distance-left:7.05pt;mso-wrap-distance-right:7.05pt;mso-wrap-distance-top:0pt;mso-wrap-distance-bottom:0pt;margin-top:464.7pt;mso-position-vertical-relative:page;margin-left:3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Planspi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spacing w:lineRule="auto" w:line="288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w:t>allerdings in einer reflektierten Verzahnung</w:t>
        <w:br/>
        <w:t xml:space="preserve"> mit anderen Unterrichtsformen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wortenWeiterleitenInformation">
    <w:name w:val="Antworten/Weiterleiten-Information"/>
    <w:basedOn w:val="Normal"/>
    <w:next w:val="Normal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</w:rPr>
  </w:style>
  <w:style w:type="paragraph" w:styleId="AntwortenWeiterleitenNachrichtenkopf">
    <w:name w:val="Antworten/Weiterleiten-Nachrichtenkopf"/>
    <w:basedOn w:val="Normal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NachrichtenkopfAusdruck">
    <w:name w:val="Nachrichtenkopf-Ausdruck"/>
    <w:basedOn w:val="Normal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NachrichtenkopfAusdruckVon">
    <w:name w:val="Nachrichtenkopf-Ausdruck Von"/>
    <w:basedOn w:val="Normal"/>
    <w:next w:val="NachrichtenkopfAusdruck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9:33:00Z</dcterms:created>
  <dc:creator>Wolfram Thom</dc:creator>
  <dc:description/>
  <dc:language>en-US</dc:language>
  <cp:lastModifiedBy>Wolfram Thom</cp:lastModifiedBy>
  <cp:lastPrinted>1998-11-09T21:31:00Z</cp:lastPrinted>
  <dcterms:modified xsi:type="dcterms:W3CDTF">1999-12-03T20:42:00Z</dcterms:modified>
  <cp:revision>7</cp:revision>
  <dc:subject/>
  <dc:title>Bild Verzahnung</dc:title>
</cp:coreProperties>
</file>