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Kugellagermethode (Doppelkreis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815</wp:posOffset>
                </wp:positionH>
                <wp:positionV relativeFrom="paragraph">
                  <wp:posOffset>99695</wp:posOffset>
                </wp:positionV>
                <wp:extent cx="4305300" cy="4317365"/>
                <wp:effectExtent l="15240" t="14605" r="14605" b="1524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4317480"/>
                          <a:chOff x="0" y="0"/>
                          <a:chExt cx="4305240" cy="4317480"/>
                        </a:xfrm>
                      </wpg:grpSpPr>
                      <wps:wsp>
                        <wps:cNvSpPr/>
                        <wps:spPr>
                          <a:xfrm>
                            <a:off x="2152800" y="2150280"/>
                            <a:ext cx="0" cy="29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2162880"/>
                            <a:ext cx="34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55520"/>
                            <a:ext cx="4018320" cy="40183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1016640"/>
                            <a:ext cx="2296080" cy="22960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0"/>
                            <a:ext cx="286920" cy="1148040"/>
                          </a:xfrm>
                        </wpg:grpSpPr>
                        <wps:wsp>
                          <wps:cNvSpPr/>
                          <wps:spPr>
                            <a:xfrm>
                              <a:off x="0" y="86112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286920"/>
                              <a:ext cx="0" cy="574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0" y="2021040"/>
                            <a:ext cx="1148040" cy="286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61120" y="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43640"/>
                              <a:ext cx="574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21040"/>
                            <a:ext cx="1148040" cy="286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61120" y="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43640"/>
                              <a:ext cx="574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3169440"/>
                            <a:ext cx="286920" cy="1148040"/>
                          </a:xfrm>
                        </wpg:grpSpPr>
                        <wps:wsp>
                          <wps:cNvSpPr/>
                          <wps:spPr>
                            <a:xfrm>
                              <a:off x="0" y="86076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286920"/>
                              <a:ext cx="0" cy="574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2760" y="994320"/>
                            <a:ext cx="1137240" cy="822240"/>
                          </a:xfrm>
                        </wpg:grpSpPr>
                        <wps:wsp>
                          <wps:cNvSpPr/>
                          <wps:spPr>
                            <a:xfrm rot="3600000">
                              <a:off x="52200" y="48276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797760" y="5220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268200"/>
                              <a:ext cx="49644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320" y="2558880"/>
                            <a:ext cx="1137240" cy="822240"/>
                          </a:xfrm>
                        </wpg:grpSpPr>
                        <wps:wsp>
                          <wps:cNvSpPr/>
                          <wps:spPr>
                            <a:xfrm rot="3600000">
                              <a:off x="52200" y="48276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797760" y="5220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268200"/>
                              <a:ext cx="49644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4160" y="2997720"/>
                            <a:ext cx="822240" cy="1137240"/>
                          </a:xfrm>
                        </wpg:grpSpPr>
                        <wps:wsp>
                          <wps:cNvSpPr/>
                          <wps:spPr>
                            <a:xfrm rot="1800000">
                              <a:off x="52200" y="79776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">
                              <a:off x="482760" y="5220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840" y="320760"/>
                              <a:ext cx="286920" cy="496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216000"/>
                            <a:ext cx="822240" cy="1137240"/>
                          </a:xfrm>
                        </wpg:grpSpPr>
                        <wps:wsp>
                          <wps:cNvSpPr/>
                          <wps:spPr>
                            <a:xfrm rot="1800000">
                              <a:off x="52200" y="79776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">
                              <a:off x="482760" y="5220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840" y="320400"/>
                              <a:ext cx="286920" cy="496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7800" y="262800"/>
                            <a:ext cx="822240" cy="1137240"/>
                          </a:xfrm>
                        </wpg:grpSpPr>
                        <wps:wsp>
                          <wps:cNvSpPr/>
                          <wps:spPr>
                            <a:xfrm rot="19800000">
                              <a:off x="482760" y="79776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52200" y="5220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320760"/>
                              <a:ext cx="286920" cy="496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0" y="2967480"/>
                            <a:ext cx="822240" cy="1137240"/>
                          </a:xfrm>
                        </wpg:grpSpPr>
                        <wps:wsp>
                          <wps:cNvSpPr/>
                          <wps:spPr>
                            <a:xfrm rot="19800000">
                              <a:off x="482760" y="79740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52200" y="5220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20400"/>
                              <a:ext cx="286920" cy="496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40" y="972720"/>
                            <a:ext cx="1137240" cy="822240"/>
                          </a:xfrm>
                        </wpg:grpSpPr>
                        <wps:wsp>
                          <wps:cNvSpPr/>
                          <wps:spPr>
                            <a:xfrm rot="18000000">
                              <a:off x="797760" y="48276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0">
                              <a:off x="52200" y="5220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267480"/>
                              <a:ext cx="49644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8960" y="2543040"/>
                            <a:ext cx="1137240" cy="822240"/>
                          </a:xfrm>
                        </wpg:grpSpPr>
                        <wps:wsp>
                          <wps:cNvSpPr/>
                          <wps:spPr>
                            <a:xfrm rot="18000000">
                              <a:off x="797400" y="48276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0">
                              <a:off x="52200" y="52200"/>
                              <a:ext cx="28692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267480"/>
                              <a:ext cx="49644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816200">
                            <a:off x="1379880" y="1393920"/>
                            <a:ext cx="1541880" cy="1541880"/>
                          </a:xfrm>
                          <a:custGeom>
                            <a:avLst/>
                            <a:gdLst>
                              <a:gd name="textAreaLeft" fmla="*/ 0 w 874080"/>
                              <a:gd name="textAreaRight" fmla="*/ 874440 w 874080"/>
                              <a:gd name="textAreaTop" fmla="*/ 0 h 874080"/>
                              <a:gd name="textAreaBottom" fmla="*/ 874440 h 87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958" y="10916"/>
                                </a:moveTo>
                                <a:arcTo wR="-8843" hR="-8843" stAng="10754907" swAng="-7176178"/>
                                <a:lnTo>
                                  <a:pt x="5342" y="1481"/>
                                </a:lnTo>
                                <a:arcTo wR="10800" hR="10800" stAng="-7221271" swAng="7176178"/>
                                <a:lnTo>
                                  <a:pt x="24299" y="10623"/>
                                </a:lnTo>
                                <a:lnTo>
                                  <a:pt x="20669" y="14349"/>
                                </a:lnTo>
                                <a:lnTo>
                                  <a:pt x="16942" y="107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pt;margin-top:7.85pt;width:339pt;height:339.95pt" coordorigin="1468,157" coordsize="6780,6799">
                <v:line id="shape_0" from="4859,3543" to="4859,3588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824,3563" to="4878,3563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oval id="shape_0" stroked="t" o:allowincell="f" style="position:absolute;left:1695;top:402;width:6327;height:6327;mso-wrap-style:none;v-text-anchor:middle">
                  <v:fill o:detectmouseclick="t" on="false"/>
                  <v:stroke color="blue" weight="38160" joinstyle="miter" endcap="flat"/>
                  <w10:wrap type="topAndBottom"/>
                </v:oval>
                <v:oval id="shape_0" stroked="t" o:allowincell="f" style="position:absolute;left:3051;top:1758;width:3615;height:3615;mso-wrap-style:none;v-text-anchor:middle">
                  <v:fill o:detectmouseclick="t" on="false"/>
                  <v:stroke color="blue" weight="38160" joinstyle="miter" endcap="flat"/>
                  <w10:wrap type="topAndBottom"/>
                </v:oval>
                <v:group id="shape_0" style="position:absolute;left:4633;top:157;width:452;height:1808">
                  <v:oval id="shape_0" fillcolor="white" stroked="t" o:allowincell="f" style="position:absolute;left:4633;top:1513;width:451;height:451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4633;top:157;width:451;height:451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oval>
                  <v:line id="shape_0" from="4859,609" to="4859,1512" stroked="t" o:allowincell="f" style="position:absolute">
                    <v:stroke color="black" weight="2844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6440;top:3340;width:1808;height:452">
                  <v:oval id="shape_0" fillcolor="white" stroked="t" o:allowincell="f" style="position:absolute;left:6441;top:3340;width:451;height:451;mso-wrap-style:none;v-text-anchor:middle;rotation:90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7797;top:3340;width:451;height:451;mso-wrap-style:none;v-text-anchor:middle;rotation:90">
                    <v:fill o:detectmouseclick="t" type="solid" color2="black"/>
                    <v:stroke color="black" weight="28440" joinstyle="miter" endcap="flat"/>
                    <w10:wrap type="topAndBottom"/>
                  </v:oval>
                  <v:line id="shape_0" from="6893,3566" to="7796,3566" stroked="t" o:allowincell="f" style="position:absolute;flip:x">
                    <v:stroke color="black" weight="2844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1468;top:3340;width:1808;height:452">
                  <v:oval id="shape_0" fillcolor="white" stroked="t" o:allowincell="f" style="position:absolute;left:1469;top:3340;width:451;height:451;mso-wrap-style:none;v-text-anchor:middle;rotation:90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2825;top:3340;width:451;height:451;mso-wrap-style:none;v-text-anchor:middle;rotation:90">
                    <v:fill o:detectmouseclick="t" type="solid" color2="black"/>
                    <v:stroke color="black" weight="28440" joinstyle="miter" endcap="flat"/>
                    <w10:wrap type="topAndBottom"/>
                  </v:oval>
                  <v:line id="shape_0" from="1921,3566" to="2824,3566" stroked="t" o:allowincell="f" style="position:absolute;flip:x">
                    <v:stroke color="black" weight="2844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4633;top:5148;width:452;height:1808">
                  <v:oval id="shape_0" fillcolor="white" stroked="t" o:allowincell="f" style="position:absolute;left:4633;top:6504;width:451;height:451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4633;top:5148;width:451;height:451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oval>
                  <v:line id="shape_0" from="4859,5600" to="4859,6503" stroked="t" o:allowincell="f" style="position:absolute">
                    <v:stroke color="black" weight="2844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6279;top:1806;width:1627;height:1130">
                  <v:oval id="shape_0" fillcolor="white" stroked="t" o:allowincell="f" style="position:absolute;left:6280;top:2483;width:451;height:451;mso-wrap-style:none;v-text-anchor:middle;rotation:60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7454;top:1805;width:451;height:451;mso-wrap-style:none;v-text-anchor:middle;rotation:60">
                    <v:fill o:detectmouseclick="t" type="solid" color2="black"/>
                    <v:stroke color="black" weight="28440" joinstyle="miter" endcap="flat"/>
                    <w10:wrap type="topAndBottom"/>
                  </v:oval>
                  <v:line id="shape_0" from="6702,2145" to="7483,2596" stroked="t" o:allowincell="f" style="position:absolute;flip:x">
                    <v:stroke color="black" weight="2844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1912;top:4270;width:1626;height:1130">
                  <v:oval id="shape_0" fillcolor="white" stroked="t" o:allowincell="f" style="position:absolute;left:1912;top:4947;width:451;height:451;mso-wrap-style:none;v-text-anchor:middle;rotation:60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3086;top:4269;width:451;height:451;mso-wrap-style:none;v-text-anchor:middle;rotation:60">
                    <v:fill o:detectmouseclick="t" type="solid" color2="black"/>
                    <v:stroke color="black" weight="28440" joinstyle="miter" endcap="flat"/>
                    <w10:wrap type="topAndBottom"/>
                  </v:oval>
                  <v:line id="shape_0" from="2334,4609" to="3115,5060" stroked="t" o:allowincell="f" style="position:absolute;flip:x">
                    <v:stroke color="black" weight="2844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3085;top:4961;width:1130;height:1626">
                  <v:oval id="shape_0" fillcolor="white" stroked="t" o:allowincell="f" style="position:absolute;left:3085;top:6134;width:451;height:451;mso-wrap-style:none;v-text-anchor:middle;rotation:30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3763;top:4960;width:451;height:451;mso-wrap-style:none;v-text-anchor:middle;rotation:30">
                    <v:fill o:detectmouseclick="t" type="solid" color2="black"/>
                    <v:stroke color="black" weight="28440" joinstyle="miter" endcap="flat"/>
                    <w10:wrap type="topAndBottom"/>
                  </v:oval>
                  <v:line id="shape_0" from="3425,5383" to="3876,6164" stroked="t" o:allowincell="f" style="position:absolute;flip:x">
                    <v:stroke color="black" weight="2844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5610;top:580;width:1130;height:1627">
                  <v:oval id="shape_0" fillcolor="white" stroked="t" o:allowincell="f" style="position:absolute;left:5610;top:1753;width:451;height:451;mso-wrap-style:none;v-text-anchor:middle;rotation:30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6288;top:579;width:451;height:451;mso-wrap-style:none;v-text-anchor:middle;rotation:30">
                    <v:fill o:detectmouseclick="t" type="solid" color2="black"/>
                    <v:stroke color="black" weight="28440" joinstyle="miter" endcap="flat"/>
                    <w10:wrap type="topAndBottom"/>
                  </v:oval>
                  <v:line id="shape_0" from="5950,1002" to="6401,1783" stroked="t" o:allowincell="f" style="position:absolute;flip:x">
                    <v:stroke color="black" weight="2844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3029;top:654;width:1130;height:1626">
                  <v:oval id="shape_0" fillcolor="white" stroked="t" o:allowincell="f" style="position:absolute;left:3706;top:1827;width:451;height:451;mso-wrap-style:none;v-text-anchor:middle;rotation:330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3028;top:653;width:451;height:451;mso-wrap-style:none;v-text-anchor:middle;rotation:330">
                    <v:fill o:detectmouseclick="t" type="solid" color2="black"/>
                    <v:stroke color="black" weight="28440" joinstyle="miter" endcap="flat"/>
                    <w10:wrap type="topAndBottom"/>
                  </v:oval>
                  <v:line id="shape_0" from="3368,1076" to="3819,1857" stroked="t" o:allowincell="f" style="position:absolute">
                    <v:stroke color="black" weight="2844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5611;top:4912;width:1130;height:1626">
                  <v:oval id="shape_0" fillcolor="white" stroked="t" o:allowincell="f" style="position:absolute;left:6288;top:6086;width:451;height:451;mso-wrap-style:none;v-text-anchor:middle;rotation:330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5610;top:4912;width:451;height:451;mso-wrap-style:none;v-text-anchor:middle;rotation:330">
                    <v:fill o:detectmouseclick="t" type="solid" color2="black"/>
                    <v:stroke color="black" weight="28440" joinstyle="miter" endcap="flat"/>
                    <w10:wrap type="topAndBottom"/>
                  </v:oval>
                  <v:line id="shape_0" from="5950,5335" to="6401,6116" stroked="t" o:allowincell="f" style="position:absolute">
                    <v:stroke color="black" weight="2844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1886;top:1771;width:1626;height:1130">
                  <v:oval id="shape_0" fillcolor="white" stroked="t" o:allowincell="f" style="position:absolute;left:3059;top:2449;width:451;height:451;mso-wrap-style:none;v-text-anchor:middle;rotation:300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1885;top:1771;width:451;height:451;mso-wrap-style:none;v-text-anchor:middle;rotation:300">
                    <v:fill o:detectmouseclick="t" type="solid" color2="black"/>
                    <v:stroke color="black" weight="28440" joinstyle="miter" endcap="flat"/>
                    <w10:wrap type="topAndBottom"/>
                  </v:oval>
                  <v:line id="shape_0" from="2308,2110" to="3089,2561" stroked="t" o:allowincell="f" style="position:absolute">
                    <v:stroke color="black" weight="2844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6306;top:4243;width:1626;height:1130">
                  <v:oval id="shape_0" fillcolor="white" stroked="t" o:allowincell="f" style="position:absolute;left:7479;top:4922;width:451;height:451;mso-wrap-style:none;v-text-anchor:middle;rotation:300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6305;top:4244;width:451;height:451;mso-wrap-style:none;v-text-anchor:middle;rotation:300">
                    <v:fill o:detectmouseclick="t" type="solid" color2="black"/>
                    <v:stroke color="black" weight="28440" joinstyle="miter" endcap="flat"/>
                    <w10:wrap type="topAndBottom"/>
                  </v:oval>
                  <v:line id="shape_0" from="6728,4583" to="7509,5034" stroked="t" o:allowincell="f" style="position:absolute">
                    <v:stroke color="black" weight="2844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fillcolor="#ff6600" stroked="t" o:allowincell="f" style="position:absolute;left:3642;top:2352;width:2427;height:2427;mso-wrap-style:none;v-text-anchor:middle;rotation:330">
                  <v:fill o:detectmouseclick="t" type="solid" color2="#0099ff"/>
                  <v:stroke color="blue" weight="936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440"/>
        <w:ind w:left="714" w:hanging="357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Innenkreis berichtet – </w:t>
        <w:br/>
        <w:t>Außenkreis hört zu, notiert und fasst am Ende zusammen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-------  Innenkreis dreht sich um zwei Plätze  ------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4"/>
        </w:numPr>
        <w:spacing w:lineRule="exact" w:line="440"/>
        <w:ind w:left="714" w:hanging="357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ußenkreis berichtet – </w:t>
        <w:br/>
        <w:t>Innenkreis hört zu, notiert und fasst am Ende zusammen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-------  Außenkreis dreht sich um zwei Plätze  ------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  <w:t>usw.</w:t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© Wolfram Thom – Folie 22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4"/>
        <w:sz w:val="32"/>
        <w:color w:val="80808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6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7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9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11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808080"/>
      <w:sz w:val="32"/>
      <w:vertAlign w:val="subscript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9z0">
    <w:name w:val="WW8Num9z0"/>
    <w:qFormat/>
    <w:rPr>
      <w:rFonts w:ascii="Symbol" w:hAnsi="Symbol" w:cs="Symbol"/>
      <w:b/>
      <w:i w:val="false"/>
      <w:color w:val="FF0000"/>
      <w:sz w:val="44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1z0">
    <w:name w:val="WW8Num11z0"/>
    <w:qFormat/>
    <w:rPr>
      <w:rFonts w:ascii="Symbol" w:hAnsi="Symbol" w:cs="Symbol"/>
      <w:color w:val="0000FF"/>
      <w:sz w:val="28"/>
    </w:rPr>
  </w:style>
  <w:style w:type="character" w:styleId="WW8Num12z0">
    <w:name w:val="WW8Num12z0"/>
    <w:qFormat/>
    <w:rPr>
      <w:rFonts w:ascii="Wingdings" w:hAnsi="Wingdings" w:cs="Wingdings"/>
      <w:color w:val="008000"/>
      <w:sz w:val="40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14z0">
    <w:name w:val="WW8Num14z0"/>
    <w:qFormat/>
    <w:rPr>
      <w:rFonts w:ascii="Symbol" w:hAnsi="Symbol" w:cs="Symbol"/>
      <w:b/>
      <w:i w:val="false"/>
      <w:color w:val="FF0000"/>
      <w:sz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SchreibauftragmitFllerhand">
    <w:name w:val="Schreibauftrag mit Füllerhand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FragezeichenRot">
    <w:name w:val="Fragezeichen Rot"/>
    <w:basedOn w:val="Normal"/>
    <w:qFormat/>
    <w:pPr>
      <w:numPr>
        <w:ilvl w:val="0"/>
        <w:numId w:val="11"/>
      </w:numPr>
      <w:tabs>
        <w:tab w:val="clear" w:pos="708"/>
        <w:tab w:val="left" w:pos="284" w:leader="none"/>
      </w:tabs>
    </w:pPr>
    <w:rPr/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6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9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10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8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12"/>
      </w:numPr>
      <w:spacing w:before="0" w:after="120"/>
    </w:pPr>
    <w:rPr/>
  </w:style>
  <w:style w:type="paragraph" w:styleId="Aufzhlunggrau">
    <w:name w:val="Aufzählung grau"/>
    <w:basedOn w:val="Normal"/>
    <w:qFormat/>
    <w:pPr>
      <w:spacing w:before="0" w:after="120"/>
      <w:jc w:val="both"/>
    </w:pPr>
    <w:rPr/>
  </w:style>
  <w:style w:type="paragraph" w:styleId="Aufzhlunggraufett">
    <w:name w:val="Aufzählung grau fett"/>
    <w:basedOn w:val="Normal"/>
    <w:qFormat/>
    <w:pPr>
      <w:numPr>
        <w:ilvl w:val="0"/>
        <w:numId w:val="3"/>
      </w:numPr>
      <w:spacing w:before="24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Beschreibungstext">
    <w:name w:val="Beschreibungstext"/>
    <w:basedOn w:val="Heading2"/>
    <w:qFormat/>
    <w:pPr>
      <w:numPr>
        <w:ilvl w:val="0"/>
        <w:numId w:val="0"/>
      </w:numPr>
      <w:spacing w:before="0" w:after="0"/>
      <w:ind w:left="357" w:hanging="0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Auzhlung">
    <w:name w:val="Auzählung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27:00Z</dcterms:created>
  <dc:creator>Wolfram Thom</dc:creator>
  <dc:description/>
  <dc:language>en-US</dc:language>
  <cp:lastModifiedBy>Wolfram Thom</cp:lastModifiedBy>
  <cp:lastPrinted>2001-01-24T20:54:00Z</cp:lastPrinted>
  <dcterms:modified xsi:type="dcterms:W3CDTF">2001-01-25T09:29:00Z</dcterms:modified>
  <cp:revision>4</cp:revision>
  <dc:subject/>
  <dc:title>Kugellager</dc:title>
</cp:coreProperties>
</file>